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иропонимание и Богопозн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ктор Игнатьевич ТУПИКИН, </w:t>
      </w:r>
    </w:p>
    <w:p>
      <w:pPr>
        <w:pStyle w:val="Normal"/>
        <w:rPr/>
      </w:pPr>
      <w:r>
        <w:rPr/>
        <w:t>г. Ивантеевка, Московская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Жизнь без Христа – не жизнь, а смерть. Если ты не видишь Христа во всех своих делах и мыслях, то ты без Христа»</w:t>
      </w:r>
    </w:p>
    <w:p>
      <w:pPr>
        <w:pStyle w:val="Normal"/>
        <w:rPr/>
      </w:pPr>
      <w:r>
        <w:rPr/>
        <w:t>старец Порфирий со Святой Горы Аф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Когда сердце наше не имеет любви ко Христу, тогда мы не можем делать ничего. Мы тогда как корабли, не имеющие топлива для своих двигателей»</w:t>
      </w:r>
    </w:p>
    <w:p>
      <w:pPr>
        <w:pStyle w:val="Normal"/>
        <w:rPr/>
      </w:pPr>
      <w:r>
        <w:rPr/>
        <w:t>старец Амфилохий со Святой Горы Аф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живём, и большинство из нас не знают, для чего нам дана жизнь. К совести иной раз взываем, не понимая, что такое совесть. Старец Паисий Святогорец говорил: «Совесть – это первый закон Божий, который Он начертал глубоко в сердцах первозданных людей, и с тех пор каждый из нас рождается с ним. Кто усовершенствовал свою совесть ежедневной проверкой самого себя, тот становится чужим для этого мира, так что мирские люди удивляются его деликатности и чуткости. Но иногда люди не обучают свою совесть, тогда нет им пользы ни от духовных поучений, ни от советов старцев, ни заповедей Божиих они не могут запомнить, ибо становятся бесчувственными». </w:t>
      </w:r>
    </w:p>
    <w:p>
      <w:pPr>
        <w:pStyle w:val="Normal"/>
        <w:rPr/>
      </w:pPr>
      <w:r>
        <w:rPr/>
        <w:t xml:space="preserve">Почти в 11 лет я первый раз приехал в Свято-Троицкую лавру, но ничего от этого посещения у меня в душе не осталось. После школы пошёл в армию, но и там были атеисты, православных не встречал. Правда, Пасху отмечали многие – это воспринималось как русский обряд. После армии я нашёл Евангелие и прочёл, но ничего в моей голове не прояснилось. Оказывается, (я узнал только потом) «чтобы постичь духовную глубину Евангелия, необходимо просвещение от Бога», – это сказал греческий священник Дионисий Тацис. </w:t>
      </w:r>
    </w:p>
    <w:p>
      <w:pPr>
        <w:pStyle w:val="Normal"/>
        <w:rPr/>
      </w:pPr>
      <w:r>
        <w:rPr/>
        <w:t xml:space="preserve">Учась в институте, я несколько раз был в Лавре на службах, но глаза и уши мои были закрыты. Потом, работая на Камчатке, в два года раз я обязательно приезжал в Лавру. В конце 70-х годов купил там три простенькие иконы. Окончательно вернулся в Подмосковье в 1987 году и увидел, что церкви начали открываться, а к 1000-летию Крещения Руси стали появляться духовные книги, сначала Евангелие, а потом и Библия. Я сразу купил их. Прочитал на одном дыхании. И понял, что Библию надо не читать, а тщательно изучать. Меня увлекла духовная сущность Православия. Хотел понять его и умом, и сердцем. Начал читать и ходить в церковь. Процесс Богопознания трудный и длительный. Стал покупать православную литературу и читать, конспектировать. Понимаю теперь, что Сам Господь Бог привёл меня к православной вере. Понял, для чего живёт человек. Человек – творение Божие. Христос есть Истина и Свет. «Человек есть храм Божий», как говорит апостол Павел. И по жизни нас ведёт Сам Господь. Как говорит свт. Игнатий Брянчанинов, «горе душе, не имеющей в себе истинного Христа, она наполняется смрадом страстей и соделывается жилищем пороков». </w:t>
      </w:r>
    </w:p>
    <w:p>
      <w:pPr>
        <w:pStyle w:val="Normal"/>
        <w:rPr/>
      </w:pPr>
      <w:r>
        <w:rPr/>
        <w:t>Привычки и страсти, которые в нас въелись – это бесы, которых трудно выгнать. Мы уже с ними сжились. Для победы над ними нужен внутренний подвиг.</w:t>
      </w:r>
    </w:p>
    <w:p>
      <w:pPr>
        <w:pStyle w:val="Normal"/>
        <w:rPr/>
      </w:pPr>
      <w:r>
        <w:rPr/>
        <w:t>А это прежде всего – молитва и пост. Свтятитель Иоанн Златоуст писал: «Постящемуся надо более всего обуздывать гнев, приучаться к кротости и снисходительности, иметь сокрушенное сердце, изгонять нечистые пожелания, в милостыне показать великую щедрость, изгонять из души всякую злобу на ближнего. Постящемуся подлежит быть спокойным, тихим, кротким, смиренным, презирающим славу настоящей жизни. Постящийся с великим усердием должен творить молитвы и исповедования перед Богом».</w:t>
      </w:r>
    </w:p>
    <w:p>
      <w:pPr>
        <w:pStyle w:val="Normal"/>
        <w:rPr/>
      </w:pPr>
      <w:r>
        <w:rPr/>
        <w:t>Вот что говорит по этому поводу митрополит Макарий Невский: «Борись, борись, чадо, со грехом, побеждай его силою Христа. Молись, не объедайся, не опивайся, вина лучше не пить, в театр не ходить, для души там пользы мало, а вреда очень много. Учись ходить пред Богом, непрестанно носи в сердце имя Господа Иисуса Христа, поминай чаще смерть свою, суд, ад и рай».</w:t>
      </w:r>
    </w:p>
    <w:p>
      <w:pPr>
        <w:pStyle w:val="Normal"/>
        <w:rPr/>
      </w:pPr>
      <w:r>
        <w:rPr/>
        <w:t xml:space="preserve">«Какая нужна сила, чтобы преодолеть в человеке действующую в нём злую силу», – говорит св. Симеон Новый Богослов. Где нам такую силу взять? Только с помощью Божией можно её приобрести. Как говорит преподобный Макарий Великий: «Душа может противиться греху, но не может без Бога победить или искоренить зло». Так что будем уповать на Бога: «Велика сила греха, но во сто крат больше сила благодати Божьей», – сказал свт. Иннокентий, архиепископ Херсонский и Таврический. </w:t>
      </w:r>
    </w:p>
    <w:p>
      <w:pPr>
        <w:pStyle w:val="Normal"/>
        <w:rPr/>
      </w:pPr>
      <w:r>
        <w:rPr/>
        <w:t>Главное – выполнять заповеди Господни. Это труднее всего. Святой Антоний Великий сказал: «Человека создал Бог, чтобы он был зрителем и благодарным исполнителем Его дел. Помышляя о Боге, будь благочестив, независтлив, добр, целомудрен, кроток, щедр по силе, общителен, неспорлив: ибо всем этим угождать Богу есть некрадочное богатство души, а также не осуждать никого, или ни о ком не говорить, что он-де нехорош, согрешил, но лучше разыскивать свои худые дела и свою жизнь рассматривать с самим собою, – угодна ли она Богу. Какое нам дело до того, что другой кто нехорош». Мы должны и обязаны, как православные, стараться так жи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8:39:00Z</dcterms:created>
  <dc:creator>vvv</dc:creator>
  <dc:description/>
  <dc:language>en-US</dc:language>
  <cp:lastModifiedBy>vvv</cp:lastModifiedBy>
  <dcterms:modified xsi:type="dcterms:W3CDTF">2007-12-02T08:42:00Z</dcterms:modified>
  <cp:revision>1</cp:revision>
  <dc:subject/>
  <dc:title>Миропонимание и Богопознание</dc:title>
</cp:coreProperties>
</file>